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 семестр 1 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lang w:val="en-US"/>
              </w:rPr>
              <w:t>x</w:t>
            </w:r>
            <w:r>
              <w:rPr>
                <w:iCs/>
                <w:color w:val="000000"/>
                <w:spacing w:val="21"/>
              </w:rPr>
              <w:t>=</w:t>
            </w:r>
            <w:r>
              <w:rPr>
                <w:iCs/>
                <w:color w:val="000000"/>
                <w:spacing w:val="21"/>
                <w:lang w:val="en-US"/>
              </w:rPr>
              <w:t>At</w:t>
            </w:r>
            <w:r>
              <w:rPr>
                <w:iCs/>
                <w:color w:val="000000"/>
                <w:spacing w:val="21"/>
              </w:rPr>
              <w:t>+</w:t>
            </w:r>
            <w:r>
              <w:rPr>
                <w:iCs/>
                <w:color w:val="000000"/>
                <w:spacing w:val="21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</w:rPr>
              <w:t xml:space="preserve">, </w:t>
            </w:r>
            <w:r>
              <w:rPr>
                <w:color w:val="000000"/>
                <w:spacing w:val="21"/>
              </w:rPr>
              <w:t xml:space="preserve">где      </w:t>
            </w:r>
            <w:r>
              <w:rPr>
                <w:iCs/>
                <w:color w:val="000000"/>
                <w:spacing w:val="21"/>
              </w:rPr>
              <w:t>А</w:t>
            </w:r>
            <w:r>
              <w:rPr>
                <w:color w:val="000000"/>
                <w:spacing w:val="21"/>
              </w:rPr>
              <w:t xml:space="preserve">=3 м/с;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>0,06 м/с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. Найти 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и ускорение точки в моменты времени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  <w:spacing w:val="8"/>
              </w:rPr>
              <w:t xml:space="preserve">= 0с и 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</w:rPr>
              <w:t xml:space="preserve">= </w:t>
            </w:r>
            <w:r>
              <w:rPr>
                <w:color w:val="000000"/>
                <w:spacing w:val="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lang w:val="en-US"/>
              </w:rPr>
              <w:t>p</w:t>
            </w:r>
            <w:r>
              <w:rPr>
                <w:color w:val="000000"/>
                <w:spacing w:val="1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1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</w:rPr>
              <w:t xml:space="preserve">скорости 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человека при прыжке относительно тележки. Масса </w:t>
            </w:r>
            <w:r>
              <w:rPr>
                <w:color w:val="000000"/>
              </w:rPr>
              <w:t xml:space="preserve">тележки </w:t>
            </w:r>
            <w:r>
              <w:rPr>
                <w:iCs/>
                <w:color w:val="000000"/>
              </w:rPr>
              <w:t>2</w:t>
            </w:r>
            <w:r>
              <w:rPr>
                <w:color w:val="000000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Оконная штора массой 4000 г и длиной 250 см висит вертикально так, что нижний край её расположен на высоте 25 см от пола. Определите минимальную работу, которую необходимо совершить, чтобы полностью поднять шт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-1"/>
              </w:rPr>
              <w:t xml:space="preserve"> Точка участвует в двух взаимно перпендикулярных колебаниях, </w:t>
            </w:r>
            <w:r>
              <w:rPr>
                <w:color w:val="000000"/>
              </w:rPr>
              <w:t>выражаемых уравнениями:         х =</w:t>
            </w:r>
            <w:r>
              <w:rPr>
                <w:color w:val="000000"/>
                <w:spacing w:val="21"/>
                <w:lang w:val="en-US"/>
              </w:rPr>
              <w:t>Acosω</w:t>
            </w:r>
            <w:r>
              <w:rPr>
                <w:color w:val="000000"/>
                <w:spacing w:val="21"/>
                <w:vertAlign w:val="subscript"/>
              </w:rPr>
              <w:t>1</w:t>
            </w:r>
            <w:r>
              <w:rPr>
                <w:color w:val="000000"/>
                <w:spacing w:val="21"/>
                <w:lang w:val="en-US"/>
              </w:rPr>
              <w:t>t</w:t>
            </w:r>
            <w:r>
              <w:rPr>
                <w:color w:val="000000"/>
              </w:rPr>
              <w:t xml:space="preserve"> и             </w:t>
            </w:r>
            <w:r>
              <w:rPr>
                <w:iCs/>
                <w:color w:val="000000"/>
              </w:rPr>
              <w:t xml:space="preserve">у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sinω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где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</w:rPr>
              <w:t xml:space="preserve">= 2 </w:t>
            </w:r>
            <w:r>
              <w:rPr>
                <w:color w:val="000000"/>
                <w:spacing w:val="5"/>
              </w:rPr>
              <w:t xml:space="preserve">см; 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=3 см; ω</w:t>
            </w:r>
            <w:r>
              <w:rPr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color w:val="000000"/>
                <w:spacing w:val="5"/>
              </w:rPr>
              <w:t>= 2 ω</w:t>
            </w:r>
            <w:r>
              <w:rPr>
                <w:color w:val="000000"/>
                <w:spacing w:val="5"/>
                <w:vertAlign w:val="subscript"/>
              </w:rPr>
              <w:t>2</w:t>
            </w:r>
            <w:r>
              <w:rPr>
                <w:color w:val="000000"/>
                <w:spacing w:val="5"/>
              </w:rPr>
              <w:t>. Найти уравнение траектории точки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7.    Баллон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 w:eastAsia="en-US"/>
              </w:rPr>
              <w:t>= 12</w:t>
            </w:r>
            <w:r>
              <w:rPr/>
              <w:t xml:space="preserve"> л содержит углекислый газ. Давление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газа равно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Па, температура </w:t>
            </w:r>
            <w:r>
              <w:rPr>
                <w:i/>
              </w:rPr>
              <w:t xml:space="preserve">Т </w:t>
            </w:r>
            <w:r>
              <w:rPr/>
              <w:t xml:space="preserve">= 300 К. Определить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>газа в баллоне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0 А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3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c. Определить заряд , прошедший в проводнике за это врем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10</w:t>
            </w:r>
            <w:r>
              <w:rPr/>
              <w:t xml:space="preserve"> см. Найти скорость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Пылинка массой </w:t>
            </w:r>
            <w:r>
              <w:rPr>
                <w:i/>
              </w:rPr>
              <w:t xml:space="preserve">т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=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 в вакууме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10 А каждый. Найти магнитную индукцию результирующего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 xml:space="preserve">л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</w:t>
            </w:r>
            <w:r>
              <w:rPr/>
              <w:t xml:space="preserve"> излучаемую с поверхности угля с площадью S = 5 см</w:t>
            </w:r>
            <w:r>
              <w:rPr>
                <w:vertAlign w:val="superscript"/>
              </w:rPr>
              <w:t>2</w:t>
            </w:r>
            <w:r>
              <w:rPr/>
              <w:t xml:space="preserve"> за время </w:t>
            </w:r>
            <w:r>
              <w:rPr>
                <w:lang w:val="en-US"/>
              </w:rPr>
              <w:t>t</w:t>
            </w:r>
            <w:r>
              <w:rPr/>
              <w:t xml:space="preserve"> = 10 м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0 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171947257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42328113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280045566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98767508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7817499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168581941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343562864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90220569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972995774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268548806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386055014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24188326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830715194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862165456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437714648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816209595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52596268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489365192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928785262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43077902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988118414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797623329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19438923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70113305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709735548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2086242239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719263129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96605625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2045772966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51982617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36255037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952997609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976475369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501273411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08556584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720533930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856044318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284024299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145336921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33334348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466973120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543849081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7004663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346866420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70402343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107053857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38071152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348359095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807954162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209777202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71631585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629976846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87310641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712505135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56441814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859493812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081124068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209684188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602601731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2146299111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2096891339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38019670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073358486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38658710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668002712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476448842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03382300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672662710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16114047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557502772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788916956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85167609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296367396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576884716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469364613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606502864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31164293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28213899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16060811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553334921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913304941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85550752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829385732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405848293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379805340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41322046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417562784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793908590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605255590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69543603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280354600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495179768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429029887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548541386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33554000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96874119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278880768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399226235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563597517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2047161443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2066443363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65751181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63743113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828877668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66821837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735568621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85084662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68534357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341021555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484020852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01104676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920312285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18700155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10740946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460596101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451321817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314501778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967440821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77775069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128181056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347966829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40864759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79842150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233434094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86327051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318546139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6630159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543953390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468548024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416619527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41456564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328015027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958242592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030866773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99641683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86163362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294552635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816973677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204299087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938414294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36665108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67945594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123532530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5951341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2094304092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545962760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37027446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99152515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890537191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6774897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16113871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13497012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3523272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709861636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381853587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049645195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232877066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203137124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573645325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23117530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374309262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804574306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57587658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1176784214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216037074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388658973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79178140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5734968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03389668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768593895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517582785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81828811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679194725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699493052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744556967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881753959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362578263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73238618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19951365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414442189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4652908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2008335446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91656417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52425232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12004734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692962952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484992624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33090866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713238380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326889944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738425815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695959683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94319274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61742516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31107477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096304631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71489548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049261382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075362748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649019421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80210846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157145246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587286371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749801439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048573749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731090296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564041645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54494099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648765756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820445021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188424234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574114747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2026250944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895999030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29573967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84757864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51130590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88118981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557494363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825571127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889413550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771437699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84074478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93810289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437167124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019441362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595498152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072640456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273407896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627234107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611083301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591319906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97470957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157149402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588037345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896704537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788784227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70011115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522389045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593651585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96159637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975142070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30830390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800974613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82960083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26862059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2013373164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846980697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01157523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92785424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97286133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856196965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716371633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564754683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498654233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67887725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66519510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682910201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407852724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33743690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49933537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230507985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010878768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95241951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913889116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208903085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739103313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6159423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60769776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181888104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729314046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06936420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604710425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859753845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923718764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076270776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263221916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119863181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40514794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562427951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549401393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2082947058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857623917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45565063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849263931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402442230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37693305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718031292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341842844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814733735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453105629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544124637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889000119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32353535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2055046191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872905699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73437219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58791740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545555657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71965401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821144079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650190644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185167820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98688619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99819651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58641157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702666520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33199583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2093894191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201200632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33565997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118883014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83783692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499159622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31809349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78380004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908753758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989621159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72900027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518257319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5371378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773863264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74733708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40538180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719615408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709258305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326979795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96686906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340272810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5703315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318191508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729636227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426475571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95949027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002783705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431269029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75690831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63623189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2119521913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31198764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88788880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866540289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5326058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940201470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2059158577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21035210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728773065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40404697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05284630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55150452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538818860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984673416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178148527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40351826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551680020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28514672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6T09:07:00Z</dcterms:modified>
  <cp:revision>22</cp:revision>
  <dc:subject/>
  <dc:title>Контрольные задания для студентов дистанционного обучения </dc:title>
</cp:coreProperties>
</file>